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617362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0667845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3172365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